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RS"/>
        </w:rPr>
        <w:t>Предлог распореда коришћења фискултурних сала основних и средњих школа на територији града Крагујевца од стране спортских клубова за обављање тренажних и такмичарских активности у школској 2024/2025</w:t>
      </w:r>
      <w:r>
        <w:rPr/>
        <w:t>. години</w:t>
      </w:r>
    </w:p>
    <w:tbl>
      <w:tblPr>
        <w:tblW w:w="141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"/>
        <w:gridCol w:w="1701"/>
        <w:gridCol w:w="851"/>
        <w:gridCol w:w="1525"/>
        <w:gridCol w:w="1451"/>
        <w:gridCol w:w="1701"/>
        <w:gridCol w:w="1560"/>
        <w:gridCol w:w="1701"/>
        <w:gridCol w:w="1417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Назив шко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рем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онедеља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т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р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Четврт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ет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у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Недељ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Светозар Марковић''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17.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Фитнес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итнес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итнес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итнес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итнес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Фитнес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МВП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шаркашки клуб ''Шумадија 1991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11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Вук Стефановић Караџић''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Ника 2015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Ника 2015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шаркашки клуб ''МБА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-18</w:t>
            </w:r>
          </w:p>
        </w:tc>
      </w:tr>
      <w:tr>
        <w:trPr>
          <w:trHeight w:val="3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Ника 2015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рате клуб ''Застав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Ника 2015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ате клуб ''Застав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Ника 2015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шаркашки клуб ''МБА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шаркашки клуб''</w:t>
            </w:r>
            <w:r>
              <w:rPr>
                <w:rFonts w:cs="Arial" w:ascii="Arial" w:hAnsi="Arial"/>
                <w:sz w:val="18"/>
                <w:szCs w:val="18"/>
              </w:rPr>
              <w:t xml:space="preserve"> Lioneight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-16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Фока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ате клуб ''Застав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Фока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ате клуб ''Застав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Ника 2015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2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Ника 2015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Драгиша Луковић Шпанац''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о удруже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''Шампион 034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''Шампион 034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ПД ''Раднички''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д.о.о. Крагујева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 20.00-2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Д ''Раднички'' д.о.о. 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 20.00-2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Милутин и Драгиња Тодоровић''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дбојкашки клуб ''Смеч 5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бојкашки клуб ''Смеч 5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Одбојкашки клуб ''Смеч 5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бојкашки клуб ''Смеч 5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Јован Поповић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Фока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Вашариште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Вашариште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Шумадија 1991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Шумадија 1991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Ђура Јакшић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рате клуб ''Јуниор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рате клуб ''Јуниор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Мирко Јовановић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Фока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о спортско удруже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''Аеродром кидс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дбалско спортско удруже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''Аеродром кидс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дбалско спортско удруже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''Аеродром кидс''9.30-11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дбалско спортско удруже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''Аеродром кидс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Kошаркашки клуб'' Lioneight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-14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Kошаркашки клуб'' Lioneight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-14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Мома Станојловић''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луб малог фудбала ''21. октобар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дбојкашки клуб ''Смеч 5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бојкашки клуб ''Смеч 5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уб малог фудбала ''21. октобар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уб малог фудбала ''21. октобар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рате клуб ''Раднички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рате клуб ''Раднички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МВП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Радоје Домановић''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рате клуб ''Раднички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ате клуб ''Раднички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ате клуб ''Раднички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ате клуб ''Раднички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ате клуб ''Раднички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ате клуб ''Раднички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21. октобар''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уб малог фудбала ''21. октобар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уб малог фудбала ''21. октобар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Ј</w:t>
            </w:r>
            <w:r>
              <w:rPr>
                <w:rFonts w:cs="Arial" w:ascii="Arial" w:hAnsi="Arial"/>
                <w:sz w:val="18"/>
                <w:szCs w:val="18"/>
              </w:rPr>
              <w:t>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о удружење ''МАКСВОЛЛЕЈ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Шумадија 1991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шаркашки клуб ''Шумадија 1991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Шумадија 1991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Доситеј Обрадовић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младински фудбалски клуб ''Арсенал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ошаркашки клуб'' Lioneight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ошаркашки клуб'' Lioneight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ладински фудбалски клуб ''Арсенал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sr-RS"/>
              </w:rPr>
              <w:t>Кошаркашки клуб ''Братство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Братство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Станислав Сремчевић''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ортски клуб ''Фока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Кошаркашки клуб ''МБ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ортски клуб ''Фока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шаркашки клуб ''МБ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Одбојкашки клуб ''Раднички 1977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бојкашки клуб ''Раднички 1977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шаркашки клуб ''МБ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бојкашки клуб ''Раднички 1977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шаркашки клуб ''МБ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бојкашки клуб ''Раднички 1977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Трећи крагујевачки батаљон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рате клуб ''Младост''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Међуокружни одбојкашки савез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Карате клуб ''Младост''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ђуокружни одбојкашки савез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Карате клуб ''Младост''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ђуокружни одбојкашки савез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Живадинка Дивац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ТЕНД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Драгиша Михаиловић''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и клуб ''Спарта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Kошаркашки клуб'' Lioneight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и клуб ''Спарта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Kошаркашки клуб'' Lioneight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и клуб ''Спарта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-13.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младински фудбалски клуб ''Станово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19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о удружење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''Спортинг 2023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19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младински фудбалски клуб ''Станово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0-19.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19.30-20.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ортски клуб ''Фока''13.30-16.3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Свети Сава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и клуб ''Аполон 4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дбалски клуб ''Аполон 4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дбалски клуб ''Аполон 4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09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дбалски клуб ''Аполон 4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Шумадија 1991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Kошаркашки клуб'' Lioneight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Kошаркашки клуб'' Lioneight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-13.30</w:t>
            </w:r>
          </w:p>
        </w:tc>
      </w:tr>
      <w:tr>
        <w:trPr>
          <w:trHeight w:val="2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дбојкашки клуб ''Смеч 5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бојкашки клуб ''Смеч 5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Шумадија 1991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бојкашки клуб ''Смеч 5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бојкашки клуб ''Смеч 5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Шумадија 1991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ШОСО ''Вукашин Марковић''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ик бокс клуб ''Раднички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к бокс клуб ''Раднички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к бокс клуб ''Раднички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к бокс клуб ''Раднички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к бокс клуб ''Раднички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Ш''Јулијана Ћатић''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22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шаркашки клуб ''Страгари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Страгари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Страгари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Страгари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Страгари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Страгари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рва техничка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Фока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шаркашки клуб ''Баскет Топ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''Фока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шаркашки клуб ''Баскет </w:t>
            </w:r>
            <w:bookmarkStart w:id="0" w:name="_GoBack"/>
            <w:bookmarkEnd w:id="0"/>
            <w:r>
              <w:rPr>
                <w:rFonts w:cs="Arial" w:ascii="Arial" w:hAnsi="Arial"/>
                <w:sz w:val="18"/>
                <w:szCs w:val="18"/>
              </w:rPr>
              <w:t>Топ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''Баскет Топ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''Спортинг2023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ва крагујевачка гимназ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Друга крагујевачка гимназ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СПД ''Раднички'' д.о.о.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7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СПД ''Раднички'' д.о.о.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8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СПД ''Раднички'' д.о.о.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9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СПД ''Раднички'' д.о.о.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9-1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СПД ''Раднички'' д.о.о. Крагујева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олитехничка школа (ВИШ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ТУШ Тоза Драгов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Рвачки клуб ''Раднички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Рвачки клуб ''Раднички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Рвачки клуб ''Раднички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и клуб ''Сушиц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и клуб ''Сушица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дбојкашки клуб ''Смеч 5''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удружење ''МАКСВОЛЛЕЈ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Д ''Раднички'' д.о.о. Крагујев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 w:type="textWrapping" w:clear="all"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53:00Z</dcterms:created>
  <dc:creator>Korisnik</dc:creator>
  <dc:description/>
  <cp:keywords/>
  <dc:language>en-US</dc:language>
  <cp:lastModifiedBy>Zvezdana Rajacic</cp:lastModifiedBy>
  <cp:lastPrinted>2024-08-16T09:17:00Z</cp:lastPrinted>
  <dcterms:modified xsi:type="dcterms:W3CDTF">2024-08-16T08:23:00Z</dcterms:modified>
  <cp:revision>46</cp:revision>
  <dc:subject/>
  <dc:title/>
</cp:coreProperties>
</file>